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formko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Reformkornak nevezzük az </w:t>
      </w:r>
      <w:r>
        <w:rPr>
          <w:bCs/>
          <w:sz w:val="26"/>
        </w:rPr>
        <w:t>1830-tól az 1848-as forradalomig tartó történelmi,</w:t>
      </w:r>
      <w:r>
        <w:rPr>
          <w:sz w:val="26"/>
        </w:rPr>
        <w:t xml:space="preserve"> politikai </w:t>
      </w:r>
      <w:r>
        <w:rPr>
          <w:bCs/>
          <w:sz w:val="26"/>
        </w:rPr>
        <w:t>és művelődéstörténeti időszakot.</w:t>
      </w:r>
    </w:p>
    <w:p>
      <w:pPr>
        <w:pStyle w:val="Normal"/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Előzményének az 1825-1827-es országgyűlést tekinthetjük. Az uralkodó, I. Ferenc a húszas években kibontakozó mozgalmaktól tartva javítani akart a jelentős pozíciókkal rendelkező (adó- és újoncmegajánlás) rendekhez fűződő viszonyán, ezért 1812 után újra összehívta az országgyűlést. Ezzel helyreállt az uralkodó és a rendek közti együttműködés. Az országgyűlésen megerősítették a rendi jogokat, reformokat azonban még nem fogadtak el, bár az újítások hívei felvetettek néhány problémát: vámok, úrbéri viszonyok, a magyar nyelv használata. Ez utóbbi kérdésben előrelépés történt, Széchenyi István az alsótábla kerületi ülésén felajánlotta egyévi jövedelmét egy a magyar nyelvet fejlesztő tudóstársaság támogatására. Példáját több arisztokrata követte, ezzel megteremtették a Magyar Tudományos Akadémia létrehozásának feltételeit. Szintén előzménynek tekinthető, és a továbbiakban is összefonódott a reformtörekvésekkel a nemzeti ébredés gondolata. A politikai vezető réteg az ország felemelkedését tűzte ki céljául, felismerték, hogy ehhez reformokra van szükség.</w:t>
      </w:r>
    </w:p>
    <w:p>
      <w:pPr>
        <w:pStyle w:val="Normal"/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A reformkor kezdetének két legkiemelkedőbb alakja Széchenyi István (1791-1860) és Wesselényi Miklós (1796-1850) volt. A Széchenyiek az udvarhű arisztokráciához tartoztak, számos az országért tenni akaró, művelt arisztokrata volt közöttük (pl. Széchényi Ferenc a Nemzeti Múzeum alapítója). A Wesselényiek hagyományai a rendi függetlenségi mozgalmakhoz kötődtek. A fiatal Széchenyi még katonaként, Debrecenben ismerkedett meg a báróval. Barátságot kötöttek, és együtt utazták be Nyugat-Európát. Széchenyi később a nemzeti eszméhez és a hagyományokhoz, míg Wesselényi a liberalizmushoz került közel. Közös céljuk, a „Haza és haladás”, vagyis egy polgárosodó, erős Magyarország elérésében különböző utat kívántak követni. Ezeket programadó műveikben foglalták össze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Cs/>
          <w:sz w:val="26"/>
        </w:rPr>
        <w:t>Széchenyi műve, a Hitel 1830-ban jelent meg (innentől számítjuk a reformkor kezdetét). Sikerét az hozta meg, hogy a mezőgazdasági konjunktúra megszűnése miatt az 1820-as évek végére a nemesség válságba került, és nyitottabbá vált a reformok iránt. Széchenyi gazdasági oldalról közelítette meg a kérdést. Azt próbálta bebizonyítani a nemességnek, hogy feudális előjogaik már nem szolgálják az érdekeiket. Az ősiség törvénye megakadályozza a nemest a hitelfelvételben, mert birtoka az elidegenítés korlátai miatt nem szolgálhatott fedezetül. A jobbágyi szolgáltatások (robot) is hátrányosak, mert nem kényszerítik ki a termelékeny gazdálkodást. Programjának alapvető vonásai közé tartozott a társadalmi összeütközések kerülése, a lassú, de folyamatos fejlődés biztosítása.</w:t>
      </w:r>
      <w:r>
        <w:rPr>
          <w:sz w:val="26"/>
        </w:rPr>
        <w:t xml:space="preserve"> Emiatt kerülni kívánta az összeütközést a bécsi kormányzattal. Iszonyodott az általa befolyásolhatónak tartott tömegektől. Az arisztokráciának szánta a vezető szerepet. Eszméi elfogadtatása érdekében két újabb művet is megjelentetett: Világ, 1831, Stádium, 1833. Elméleti munkája mellett nem elhanyagolható Széchenyi gyakorlati tevékenysége sem. Fontosnak tartotta az arisztokrácia megnyerését a reformoknak, ezért hogy alkalmat teremtsen az eszmecserére, angol mintára kaszinót alapított Pesten, majd meghonosította a lóversenyt is. Kiemelkedő szerepet játszott a közlekedés (balatoni gőzhajózás, Lánchíd) és az ipar (Óbudai Hajógyár) fejlesztésében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esselényi Miklós szinte a Hitel megjelenésével egy időben (1831) foglalta össze reformprogramját, műve, a Balítéletekről a cenzúra miatt csak 1833-ban jelenhetett meg, így jóval kisebb hatást váltott ki, mint a Hitel. Programja alapvetően politikai oldalról közelítette meg a problémákat. A rendi ellenállást kívánta a reformok mellé állítani. A felemelkedés kiindulópontját a magyar államélet kiteljesedésében látta, ezért – ellentétben Széchenyivel – akár a kormányzattal való szembekerülést is vállalta. Politikai szempontból közelített a jobbágykérdéshez is, szerinte a nemességnek a parasztságot azért kell engedményekkel maga mellé állítania, hogy fel tudja venni a harcot a kormányzattal szemben. A reformok hívei a harmincas évektől kezdve inkább Wesselényi, majd a programját folytató politikusok (Kölcsey, Kossuth, Deák) mögött sorakoztak fel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 harmincas-negyvenes évek országgyűléseit meghatározta a jobbágykérdés rendezése. Arra, hogy ez a probléma megoldatlan, a kolerajárvány hívta fel a figyelmet. A Felvidék keleti területein a betegségtől való félelem és a földesurak iránti bizalmatlanság jobbágyfelkeléshez vezetett, melyet csak a hadsereg tudott leverni. Ehhez hasonló újabb események elkerülése érdekében fontossá vált a nemesség számára a kérdés rendezése. Ennek köszönhető, hogy az 1832-1836-os országgyűlésre számos, a reformok szükségességét belátó követet küldtek, például Kölcsey Ferencet Szatmárból, Deák Ferencet Zalából. A reformerek a jobbágykérdés megoldása érdekében két fontos érvet hangsúlyoztak. Amennyiben a nemesség maga mellé állítja a jobbágyságot (érdekegyesítés), akkor eredményesebben léphet fel a kormányzattal szemben is, és a véres társadalmi konfliktusok is elkerülhetőek. Ennek eredményeként az alsótábla elfogadta az önkéntes örökváltságot. A jobbágyok a földesúrral önkéntesen kötött megállapodás alapján megválthatták volna úrbéli szolgáltatásaikat, a nemesek pedig a befolyó összegből bérmunkát alkalmazhattak volna, valamint fedezhették volna a robot kiesése miatt szükséges beruházásokat (igásállat, szerszámok). A feliratot azonban az uralkodó elutasította, lefizetéssel pedig a kormányzat elérte a követutasítások megváltoztatását. Az 1839-1840-es országgyűlésen már megszavazták a törvényt, azonban érdemi változást nem hozott, mivel a jobbágyoknak nem volt elegendő pénzük, így pedig a nemesség a tönkremenetel kockázata nélkül nem engedhette el a szolgáltatásokat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 negyvenes években az ellenzék vezérévé a börtönből szabaduló Kossuth Lajos vált. Ezt részben a kormányzatnak köszönhette, mely úgy akarta ellenőrizni, hogy nyilvánosságot biztosított számára a Pesti Hírlap szerkesztőjeként. Kossuth a Pesti Hírlapot népszerű újsággá, valamint az általa meghonosított vezércikk révén a polgárosodásért és a nemzeti haladásért vívott harc szócsövévé tette. A Wesselényi által kijelölt utat követte, alapgondolata az érdekegyesítés volt. Kossuth – és követői, a liberális reformerek - ezt kötelező örökváltság formájában kívánta megvalósítani. Elképzeléseik szerint az állam fizette volna a jobbágyok helyett a megváltást a birtokosoknak, a közteherviselés révén befolyó nagyobb adóbevételekből. A gazdaság fejlesztése érdekében kiemelten kezelte a vámkérdést. A liberális reformerek kezdetben a szabad verseny elve alapján a Magyarország és Ausztria között húzódó vámhatár megszüntetését követelték, később azonban, hogy megvédjék az osztrák és cseh versenytől a kibontakozó magyar ipart, előtétbe került a védvámok kérdése. A védvámokért vívott harc nem vezetett sikerre, ezért 1844-ben megalapították a védegyletet, melynek elnöke Kossuth lett. Az ellenzék pártprogramját az Ellenzéki Nyilatkozatban foglalta össze, mely a következőket tartalmazta: kötelező örökváltság állami kártalanítással, népképviseleti országgyűlés és annak felelős kormány, polgári szabadságjogok, törvény előtti egyenlőség, közteherviselés, a kiváltságok felszámolása, az adminisztrátori rendszer elvetése, alkotmány a birodalom ausztriai felének is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ovábbi csoportokat képeznek a fontolva haladók (újkonzervatívok), valamint a centralisták. Előbbiek a nagyobb társadalmi robbanás elkerülése érdekében, szemben a liberálisok általuk radikálisnak tartott programjával óvatos reformokat javasoltak. Vezetőjük Dessewffy Aurél volt. A centralisták népképviseleten alapuló, erős (centralizált) polgári állam hívei voltak. A központosított francia államot tekintették példának, és elvetették a rendi jellegű vármegyei önkormányzatot, figyelmen kívül hagyva, hogy a vármegye a kormányzattal szembeni ellenállás bázisa. Hangadójuk néhány képzett értelmiségi (Eötvös József, Szalay László, Trefort Ágoston) volt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6:00Z</dcterms:created>
  <dc:creator>xp</dc:creator>
  <dc:description/>
  <cp:keywords/>
  <dc:language>en-US</dc:language>
  <cp:lastModifiedBy>User</cp:lastModifiedBy>
  <dcterms:modified xsi:type="dcterms:W3CDTF">2012-04-19T10:26:00Z</dcterms:modified>
  <cp:revision>2</cp:revision>
  <dc:subject/>
  <dc:title/>
</cp:coreProperties>
</file>